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rFonts w:cs="Calibri"/>
          <w:b/>
        </w:rPr>
        <w:t>dr Justyna Sarnowska</w:t>
      </w:r>
      <w:r>
        <w:rPr>
          <w:rFonts w:cs="Calibri"/>
        </w:rPr>
        <w:t xml:space="preserve"> - Członek Młodzi w Centrum LAB, Asystent w Instytucie Nauk Społecznych, Wydział Nauk Humanistycznych i Społecznych w Warszawie. 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hd w:fill="FFFFFF" w:val="clear"/>
        <w:spacing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>Socjolożka, adiunkt w Instytucie Nauk Społecznych, koordynatorka </w:t>
      </w:r>
      <w:hyperlink r:id="rId2" w:tgtFrame="_blank">
        <w:r>
          <w:rPr>
            <w:rStyle w:val="InternetLink"/>
            <w:rFonts w:cs="Calibri" w:ascii="Calibri" w:hAnsi="Calibri"/>
            <w:color w:val="00AEF0"/>
            <w:sz w:val="22"/>
            <w:szCs w:val="22"/>
          </w:rPr>
          <w:t>Ośrodka Młodzi w Centrum LAB</w:t>
        </w:r>
      </w:hyperlink>
      <w:r>
        <w:rPr>
          <w:rFonts w:cs="Calibri" w:ascii="Calibri" w:hAnsi="Calibri"/>
          <w:color w:val="121212"/>
          <w:sz w:val="22"/>
          <w:szCs w:val="22"/>
        </w:rPr>
        <w:t>, absolwentka Interdyscyplinarnych Studiów Doktoranckich Uniwersytetu SWPS. W 2018 roku obroniła rozprawę doktorską „Socjalizacyjna rola migracji międzynarodowych w procesie wchodzenia na rynek pracy”, za którą otrzymała wyróżnienie w konkursie im. Joanny Matejko organizowanym przez Komitet Badań nad Migracjami PAN i Fundację Ośrodek Badań nad Migracjami. Jest stypendystką w projekcie „Paczki przyjaciół &amp; migracje. Przejścia młodych z edukacji na rodzimy i zagraniczny rynek pracy: rola lokalności, grupy rówieśniczej i nowych mediów” oraz współpracownikiem w międzynarodowym projekcie „CEEYouth: Badanie porównawcze młodych migrantów z Polski i Litwy w kontekście Brexitu”</w:t>
      </w:r>
    </w:p>
    <w:p>
      <w:pPr>
        <w:pStyle w:val="NormalnyWeb"/>
        <w:shd w:fill="FFFFFF" w:val="clear"/>
        <w:spacing w:before="0" w:after="450"/>
        <w:jc w:val="both"/>
        <w:rPr/>
      </w:pPr>
      <w:r>
        <w:rPr>
          <w:rFonts w:cs="Calibri" w:ascii="Calibri" w:hAnsi="Calibri"/>
          <w:color w:val="121212"/>
          <w:sz w:val="22"/>
          <w:szCs w:val="22"/>
        </w:rPr>
        <w:t>W 2016 roku wzięła udział w prestiżowej szkole letniej dla doktorantów na Princeton University (New Jersey) w Stanach Zjednoczonych organizowanej przez Sieć Badaczy Migracji </w:t>
      </w:r>
      <w:hyperlink r:id="rId3" w:tgtFrame="_blank">
        <w:r>
          <w:rPr>
            <w:rStyle w:val="InternetLink"/>
            <w:rFonts w:cs="Calibri" w:ascii="Calibri" w:hAnsi="Calibri"/>
            <w:color w:val="00AEF0"/>
            <w:sz w:val="22"/>
            <w:szCs w:val="22"/>
          </w:rPr>
          <w:t>IMISCOE</w:t>
        </w:r>
      </w:hyperlink>
      <w:r>
        <w:rPr>
          <w:rFonts w:cs="Calibri" w:ascii="Calibri" w:hAnsi="Calibri"/>
          <w:color w:val="121212"/>
          <w:sz w:val="22"/>
          <w:szCs w:val="22"/>
        </w:rPr>
        <w:t>. W 2014 roku została wyróżniona Nagrodą im. Floriana Znanieckiego, przyznawaną przez </w:t>
      </w:r>
      <w:hyperlink r:id="rId4" w:tgtFrame="_blank">
        <w:r>
          <w:rPr>
            <w:rStyle w:val="InternetLink"/>
            <w:rFonts w:cs="Calibri" w:ascii="Calibri" w:hAnsi="Calibri"/>
            <w:color w:val="00AEF0"/>
            <w:sz w:val="22"/>
            <w:szCs w:val="22"/>
          </w:rPr>
          <w:t>Polskie Towarzystwo Socjologiczne</w:t>
        </w:r>
      </w:hyperlink>
      <w:r>
        <w:rPr>
          <w:rFonts w:cs="Calibri" w:ascii="Calibri" w:hAnsi="Calibri"/>
          <w:color w:val="121212"/>
          <w:sz w:val="22"/>
          <w:szCs w:val="22"/>
        </w:rPr>
        <w:t> za pracę magisterską „Strategie funkcjonowania na rynku pracy absolwentów nauk społecznych”. Interesuje się szeroko pojętym procesem wchodzenia w dorosłość, inicjacją zawodową, łączeniem edukacji z pracą, losami zawodowymi absolwentów szkół wyższych. Bada, jaką rolę w tych wszystkich procesach odgrywają migracje wewnętrzne i międzynarodowe.</w:t>
      </w:r>
    </w:p>
    <w:p>
      <w:pPr>
        <w:pStyle w:val="NormalnyWeb"/>
        <w:shd w:fill="FFFFFF" w:val="clear"/>
        <w:spacing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dotyczące badań ewaluacyjnych oraz karier i rozwoju zawodowego pracowników.</w:t>
      </w:r>
    </w:p>
    <w:p>
      <w:pPr>
        <w:pStyle w:val="Bezodstpw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/>
          <w:color w:val="121212"/>
          <w:sz w:val="22"/>
          <w:szCs w:val="22"/>
        </w:rPr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>﻿﻿﻿</w:t>
      </w:r>
    </w:p>
    <w:sectPr>
      <w:headerReference w:type="default" r:id="rId5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h.swps.pl/" TargetMode="External"/><Relationship Id="rId3" Type="http://schemas.openxmlformats.org/officeDocument/2006/relationships/hyperlink" Target="https://www.imiscoe.org/" TargetMode="External"/><Relationship Id="rId4" Type="http://schemas.openxmlformats.org/officeDocument/2006/relationships/hyperlink" Target="http://pts.org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9-02-20T09:14:00Z</dcterms:modified>
  <cp:revision>32</cp:revision>
  <dc:subject/>
  <dc:title/>
</cp:coreProperties>
</file>