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both"/>
        <w:rPr/>
      </w:pPr>
      <w:r>
        <w:rPr>
          <w:rFonts w:cs="Calibri"/>
          <w:b/>
        </w:rPr>
        <w:t>dr Milena Drzewiecka</w:t>
      </w:r>
      <w:r>
        <w:rPr>
          <w:rFonts w:cs="Calibri"/>
        </w:rPr>
        <w:t xml:space="preserve"> – nauczyciel akademicki, współpracuje z Wydziałem Psychologii Uniwersytetu SWPS.</w:t>
      </w:r>
    </w:p>
    <w:p>
      <w:pPr>
        <w:pStyle w:val="Bezodstpw"/>
        <w:spacing w:lineRule="auto" w:line="36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Bezodstpw"/>
        <w:spacing w:lineRule="auto" w:line="360"/>
        <w:jc w:val="both"/>
        <w:rPr/>
      </w:pPr>
      <w:r>
        <w:rPr>
          <w:rFonts w:cs="Calibri"/>
        </w:rPr>
        <w:t xml:space="preserve">Psycholog. </w:t>
      </w:r>
      <w:r>
        <w:rPr>
          <w:rFonts w:eastAsia="Times New Roman" w:cs="Calibri"/>
          <w:color w:val="121212"/>
          <w:lang w:eastAsia="pl-PL"/>
        </w:rPr>
        <w:t>Zajmuje się przywództwem, komunikacją i formowaniem wrażeń w polityce. Na politykę patrzy przez „szkiełko” psychologa (doktor nauk społecznych w dyscyplinie psychologii) i okiem dziennikarza (przez wiele lat reporterka telewizyjnych newsów). Jednocześnie obserwuje, bada i analizuje „czucie i wiarę”, które "silniej mówi" do wyborców. W pracy naukowej podejmuje kwestie preferencji i percepcji przywództwa oraz metod kreacji wizerunku w polityce. Interesuje się zastosowaniem psychologii społecznej w kampaniach wyborczych; prototypem „idealnego polityka” oraz konstruowaniem przekazów medialnych.</w:t>
      </w:r>
    </w:p>
    <w:p>
      <w:pPr>
        <w:pStyle w:val="Bezodstpw"/>
        <w:spacing w:lineRule="auto" w:line="36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Calibri"/>
          <w:color w:val="121212"/>
          <w:lang w:eastAsia="pl-PL"/>
        </w:rPr>
        <w:t>Trener i ekspert-konsultant podmiotów życia publicznego w zakresie przywództwa, wizerunku i komunikacji. Absolwentka Wydziału Dziennikarstwa i Nauk Politycznych Uniwersytetu Warszawskiego, Psychologii i Interdyscyplinarnych Studiów Doktoranckich Szkoły Wyższej Psychologii Społecznej w Warszawie i Studium Polityki Zagranicznej w Akademii Dyplomatycznej Polskiego Instytutu Spraw Międzynarodowych. Laureatka szeregu stypendiów zagranicznych (m.in. Universitaet Bern w Szwajcarii, University of Winchester w Anglii, Berliner Journalisten-Schule w Niemczech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  <w:t>Na Uniwersytecie SWPS wykłada marketing polityczny oraz prowadzi zajęcia z psychologii zachowań wyborczych, psychologii decyzji i psychologii mediów. Pomysłodawczyni i kierownik merytoryczny studiów podyplomowych Professional Image. Psychologia wizerunku w biznesie i życiu publicznym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  <w:t>Jako ekspert komentuje wydarzenia polityczne i społeczne w mediach (m.in. TVN24, Polsat News, Onet, Press, Dziennik Bałtycki).</w:t>
      </w:r>
    </w:p>
    <w:p>
      <w:pPr>
        <w:pStyle w:val="Bezodstpw"/>
        <w:spacing w:lineRule="auto" w:line="36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Adrianna Szymańska</cp:lastModifiedBy>
  <cp:lastPrinted>2015-10-02T15:44:00Z</cp:lastPrinted>
  <dcterms:modified xsi:type="dcterms:W3CDTF">2020-02-26T11:41:00Z</dcterms:modified>
  <cp:revision>16</cp:revision>
  <dc:subject/>
  <dc:title/>
</cp:coreProperties>
</file>