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dr Patrycja Stawiarska</w:t>
      </w:r>
      <w:r>
        <w:rPr>
          <w:rFonts w:cs="Calibri"/>
        </w:rPr>
        <w:t xml:space="preserve"> – adiunkt w Zakładzie Psychologii Klinicznej i Zdrowia, Wydział Psychologii w Katowicach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Psycholog, specjalizuje się w psychologii zdrowia i jakości życia. Interesuje się problematyką funkcjonowania człowieka w sytuacji stresu zawodowego, wypalenia zawodowego, zagrożenia utratą zdrowia i w sytuacji doświadczania choroby. Zajmuje się także poszukiwaniem czynników zdrowia w nurcie salutogenetycznym. Szczególnym przedmiotem jej zainteresowań pozostaje problematyka wypalenia zawodowego we współczesnym świecie w kontekście jego uwarunkowań, skutków dla zdrowia i funkcjonowania jednostki oraz możliwości profilaktyki w tym obszarz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publikowała kilkanaście artykułów naukowych oraz dwie monografie: „Wolontariat społeczny. Perspektywa interdyscyplinarna”, „Wypalenie zawodowe w perspektywie wyzwań współczesnego świata”. Jest laureatką Stypendium Ministra Edukacji Narodowej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1:00Z</dcterms:created>
  <dc:creator>Weronika Warchoł</dc:creator>
  <dc:description/>
  <dc:language>en-US</dc:language>
  <cp:lastModifiedBy>Ada</cp:lastModifiedBy>
  <cp:lastPrinted>2015-10-02T15:44:00Z</cp:lastPrinted>
  <dcterms:modified xsi:type="dcterms:W3CDTF">2020-03-20T11:41:00Z</dcterms:modified>
  <cp:revision>2</cp:revision>
  <dc:subject/>
  <dc:title/>
</cp:coreProperties>
</file>