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/>
      </w:pPr>
      <w:r>
        <w:rPr>
          <w:b/>
        </w:rPr>
        <w:t>prof. dr hab. Paweł Boski</w:t>
      </w:r>
      <w:r>
        <w:rPr/>
        <w:t xml:space="preserve"> - Kierownik Katedry Psychologii Międzykulturowej, Wydział Psychologii Uniwersytetu SWPS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 xml:space="preserve">Psycholog międzykulturowy.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Prekursor psychologii kulturowej w Polsce. Pracował wiele lat w Afryce (Nigeria), Ameryce Północnej i krajach UE. Prowadzi badania w zakresie akulturacji psychologicznej osób migrujących do krajów nowego osiedlenia i relacji międzykulturowych we współczesnym świecie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Jest autorem wielokrotnie nagradzanego podręcznika pt. „Kulturowe ramy zachowań społecznych” (2010), a także współautorem książki popularnonaukowej „Podróże psychologiczne przez kultury świata” (2015) - zbioru refleksji z podróży, zaprezentowanych w kontekście wiedzy z zakresu psychologii międzykulturowej i antropologii, w którym Profesor dzieli się z odbiorcami swoimi spostrzeżeniami m.in. z wielu lat swojego pobytu, badań i pracy naukowej w Afryce. W latach 2007-2013 współredagował również „J. Cross-Cultural Psychology”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 xml:space="preserve">Prowadził projekty badawcze m.in. „Wpływ ciepła, zaangażowania i kontroli rodzicielskiej oraz konsekwencji zachowań rodziców na wybrane aspekty funkcjonowania młodzieży (18-19 lat) w Norwegii, Polsce i Grecji” oraz  „Kulturowe i osobowościowe czynniki warunkujące harmonijne lub konfliktowe zachowania organizacyjne. Chińczycy i Europejczycy w międzykulturowym środowisku pracy”. </w:t>
      </w:r>
    </w:p>
    <w:p>
      <w:pPr>
        <w:pStyle w:val="Bezodstpw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Bezodstpw"/>
        <w:jc w:val="both"/>
        <w:rPr/>
      </w:pPr>
      <w:r>
        <w:rPr/>
        <w:t>Na Uniwersytecie SWPS prowadzi zajęcia z zakresu psychologii międzykulturowej i akulturacji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32:00Z</dcterms:created>
  <dc:creator>Weronika Warchoł</dc:creator>
  <dc:description/>
  <cp:keywords/>
  <dc:language>en-US</dc:language>
  <cp:lastModifiedBy>Karolina Przeklasa</cp:lastModifiedBy>
  <cp:lastPrinted>2015-10-02T15:44:00Z</cp:lastPrinted>
  <dcterms:modified xsi:type="dcterms:W3CDTF">2016-10-31T15:54:00Z</dcterms:modified>
  <cp:revision>11</cp:revision>
  <dc:subject/>
  <dc:title/>
</cp:coreProperties>
</file>